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VENSKA SPORTSKYTTEFÖRBUNDET</w:t>
      </w:r>
    </w:p>
    <w:p>
      <w:pPr>
        <w:pStyle w:val="Normal"/>
        <w:tabs>
          <w:tab w:val="clear" w:pos="567"/>
          <w:tab w:val="left" w:pos="680" w:leader="none"/>
          <w:tab w:val="left" w:pos="1361" w:leader="none"/>
          <w:tab w:val="left" w:pos="2041" w:leader="none"/>
          <w:tab w:val="left" w:pos="2722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SPORTPISTOL/GROVPISTO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0_4269452855"/>
      <w:bookmarkStart w:id="1" w:name="__Fieldmark__0_4269452855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1_4269452855"/>
      <w:bookmarkStart w:id="3" w:name="__Fieldmark__1_4269452855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4269452855"/>
      <w:bookmarkStart w:id="5" w:name="__Fieldmark__2_4269452855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4269452855"/>
      <w:bookmarkStart w:id="7" w:name="__Fieldmark__3_4269452855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4_4269452855"/>
      <w:bookmarkStart w:id="9" w:name="__Fieldmark__4_4269452855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5_4269452855"/>
      <w:bookmarkStart w:id="11" w:name="__Fieldmark__5_4269452855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6_4269452855"/>
      <w:bookmarkStart w:id="13" w:name="__Fieldmark__6_4269452855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7_4269452855"/>
      <w:bookmarkStart w:id="15" w:name="__Fieldmark__7_4269452855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8_4269452855"/>
      <w:bookmarkStart w:id="17" w:name="__Fieldmark__8_4269452855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47"/>
        <w:gridCol w:w="547"/>
        <w:gridCol w:w="547"/>
        <w:gridCol w:w="547"/>
        <w:gridCol w:w="547"/>
      </w:tblGrid>
      <w:tr>
        <w:trPr>
          <w:trHeight w:val="284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sion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trollerat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sion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bbseri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bbseri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STANDARDPISTO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8" w:name="__Fieldmark__49_4269452855"/>
      <w:bookmarkStart w:id="19" w:name="__Fieldmark__49_4269452855"/>
      <w:bookmarkEnd w:id="1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0" w:name="__Fieldmark__50_4269452855"/>
      <w:bookmarkStart w:id="21" w:name="__Fieldmark__50_4269452855"/>
      <w:bookmarkEnd w:id="2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2" w:name="__Fieldmark__51_4269452855"/>
      <w:bookmarkStart w:id="23" w:name="__Fieldmark__51_4269452855"/>
      <w:bookmarkEnd w:id="2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4" w:name="__Fieldmark__52_4269452855"/>
      <w:bookmarkStart w:id="25" w:name="__Fieldmark__52_4269452855"/>
      <w:bookmarkEnd w:id="2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6" w:name="__Fieldmark__53_4269452855"/>
      <w:bookmarkStart w:id="27" w:name="__Fieldmark__53_4269452855"/>
      <w:bookmarkEnd w:id="2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8" w:name="__Fieldmark__54_4269452855"/>
      <w:bookmarkStart w:id="29" w:name="__Fieldmark__54_4269452855"/>
      <w:bookmarkEnd w:id="2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0" w:name="__Fieldmark__55_4269452855"/>
      <w:bookmarkStart w:id="31" w:name="__Fieldmark__55_4269452855"/>
      <w:bookmarkEnd w:id="3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2" w:name="__Fieldmark__56_4269452855"/>
      <w:bookmarkStart w:id="33" w:name="__Fieldmark__56_4269452855"/>
      <w:bookmarkEnd w:id="3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4" w:name="__Fieldmark__57_4269452855"/>
      <w:bookmarkStart w:id="35" w:name="__Fieldmark__57_4269452855"/>
      <w:bookmarkEnd w:id="3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47"/>
        <w:gridCol w:w="547"/>
        <w:gridCol w:w="547"/>
        <w:gridCol w:w="547"/>
        <w:gridCol w:w="547"/>
      </w:tblGrid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äng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SNABBPISTO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6" w:name="__Fieldmark__68_4269452855"/>
      <w:bookmarkStart w:id="37" w:name="__Fieldmark__68_4269452855"/>
      <w:bookmarkEnd w:id="3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38" w:name="__Fieldmark__69_4269452855"/>
      <w:bookmarkStart w:id="39" w:name="__Fieldmark__69_4269452855"/>
      <w:bookmarkEnd w:id="3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0" w:name="__Fieldmark__70_4269452855"/>
      <w:bookmarkStart w:id="41" w:name="__Fieldmark__70_4269452855"/>
      <w:bookmarkEnd w:id="4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2" w:name="__Fieldmark__71_4269452855"/>
      <w:bookmarkStart w:id="43" w:name="__Fieldmark__71_4269452855"/>
      <w:bookmarkEnd w:id="4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4" w:name="__Fieldmark__72_4269452855"/>
      <w:bookmarkStart w:id="45" w:name="__Fieldmark__72_4269452855"/>
      <w:bookmarkEnd w:id="4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6" w:name="__Fieldmark__73_4269452855"/>
      <w:bookmarkStart w:id="47" w:name="__Fieldmark__73_4269452855"/>
      <w:bookmarkEnd w:id="4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8" w:name="__Fieldmark__74_4269452855"/>
      <w:bookmarkStart w:id="49" w:name="__Fieldmark__74_4269452855"/>
      <w:bookmarkEnd w:id="4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0" w:name="__Fieldmark__75_4269452855"/>
      <w:bookmarkStart w:id="51" w:name="__Fieldmark__75_4269452855"/>
      <w:bookmarkEnd w:id="5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2" w:name="__Fieldmark__76_4269452855"/>
      <w:bookmarkStart w:id="53" w:name="__Fieldmark__76_4269452855"/>
      <w:bookmarkEnd w:id="5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47"/>
        <w:gridCol w:w="547"/>
        <w:gridCol w:w="547"/>
        <w:gridCol w:w="547"/>
        <w:gridCol w:w="547"/>
      </w:tblGrid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äng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FRIPISTO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4" w:name="__Fieldmark__87_4269452855"/>
      <w:bookmarkStart w:id="55" w:name="__Fieldmark__87_4269452855"/>
      <w:bookmarkEnd w:id="5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6" w:name="__Fieldmark__88_4269452855"/>
      <w:bookmarkStart w:id="57" w:name="__Fieldmark__88_4269452855"/>
      <w:bookmarkEnd w:id="5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58" w:name="__Fieldmark__89_4269452855"/>
      <w:bookmarkStart w:id="59" w:name="__Fieldmark__89_4269452855"/>
      <w:bookmarkEnd w:id="5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0" w:name="__Fieldmark__90_4269452855"/>
      <w:bookmarkStart w:id="61" w:name="__Fieldmark__90_4269452855"/>
      <w:bookmarkEnd w:id="6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2" w:name="__Fieldmark__91_4269452855"/>
      <w:bookmarkStart w:id="63" w:name="__Fieldmark__91_4269452855"/>
      <w:bookmarkEnd w:id="6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4" w:name="__Fieldmark__92_4269452855"/>
      <w:bookmarkStart w:id="65" w:name="__Fieldmark__92_4269452855"/>
      <w:bookmarkEnd w:id="6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6" w:name="__Fieldmark__93_4269452855"/>
      <w:bookmarkStart w:id="67" w:name="__Fieldmark__93_4269452855"/>
      <w:bookmarkEnd w:id="6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8" w:name="__Fieldmark__94_4269452855"/>
      <w:bookmarkStart w:id="69" w:name="__Fieldmark__94_4269452855"/>
      <w:bookmarkEnd w:id="6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70" w:name="__Fieldmark__95_4269452855"/>
      <w:bookmarkStart w:id="71" w:name="__Fieldmark__95_4269452855"/>
      <w:bookmarkEnd w:id="7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47"/>
        <w:gridCol w:w="547"/>
        <w:gridCol w:w="547"/>
        <w:gridCol w:w="547"/>
        <w:gridCol w:w="547"/>
      </w:tblGrid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äng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äng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LUFTPISTO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72" w:name="__Fieldmark__116_4269452855"/>
      <w:bookmarkStart w:id="73" w:name="__Fieldmark__116_4269452855"/>
      <w:bookmarkEnd w:id="7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74" w:name="__Fieldmark__117_4269452855"/>
      <w:bookmarkStart w:id="75" w:name="__Fieldmark__117_4269452855"/>
      <w:bookmarkEnd w:id="7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76" w:name="__Fieldmark__118_4269452855"/>
      <w:bookmarkStart w:id="77" w:name="__Fieldmark__118_4269452855"/>
      <w:bookmarkEnd w:id="7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78" w:name="__Fieldmark__119_4269452855"/>
      <w:bookmarkStart w:id="79" w:name="__Fieldmark__119_4269452855"/>
      <w:bookmarkEnd w:id="7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0" w:name="__Fieldmark__120_4269452855"/>
      <w:bookmarkStart w:id="81" w:name="__Fieldmark__120_4269452855"/>
      <w:bookmarkEnd w:id="8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2" w:name="__Fieldmark__121_4269452855"/>
      <w:bookmarkStart w:id="83" w:name="__Fieldmark__121_4269452855"/>
      <w:bookmarkEnd w:id="8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4" w:name="__Fieldmark__122_4269452855"/>
      <w:bookmarkStart w:id="85" w:name="__Fieldmark__122_4269452855"/>
      <w:bookmarkEnd w:id="8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6" w:name="__Fieldmark__123_4269452855"/>
      <w:bookmarkStart w:id="87" w:name="__Fieldmark__123_4269452855"/>
      <w:bookmarkEnd w:id="8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8" w:name="__Fieldmark__124_4269452855"/>
      <w:bookmarkStart w:id="89" w:name="__Fieldmark__124_4269452855"/>
      <w:bookmarkEnd w:id="8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2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90" w:name="__Fieldmark__125_4269452855"/>
      <w:bookmarkStart w:id="91" w:name="__Fieldmark__125_4269452855"/>
      <w:bookmarkEnd w:id="9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Propagandamärke</w:t>
        <w:tab/>
      </w:r>
      <w:r>
        <w:fldChar w:fldCharType="begin">
          <w:ffData>
            <w:name w:val="Kryss2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92" w:name="__Fieldmark__126_4269452855"/>
      <w:bookmarkStart w:id="93" w:name="__Fieldmark__126_4269452855"/>
      <w:bookmarkEnd w:id="9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Påbyggnadsmärk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47"/>
        <w:gridCol w:w="547"/>
        <w:gridCol w:w="547"/>
        <w:gridCol w:w="547"/>
        <w:gridCol w:w="547"/>
      </w:tblGrid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äng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äng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pBdr>
          <w:bottom w:val="double" w:sz="6" w:space="1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VENSKA PISTOLSKYTTEFÖRBUNDET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PISTOLSKYTTEMÄRK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0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94" w:name="__Fieldmark__147_4269452855"/>
      <w:bookmarkStart w:id="95" w:name="__Fieldmark__147_4269452855"/>
      <w:bookmarkEnd w:id="9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Lägre årtalsmärke</w:t>
        <w:tab/>
      </w:r>
      <w:r>
        <w:fldChar w:fldCharType="begin">
          <w:ffData>
            <w:name w:val="Kryss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96" w:name="__Fieldmark__148_4269452855"/>
      <w:bookmarkStart w:id="97" w:name="__Fieldmark__148_4269452855"/>
      <w:bookmarkEnd w:id="9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Högre årtalsmärk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98" w:name="__Fieldmark__149_4269452855"/>
      <w:bookmarkStart w:id="99" w:name="__Fieldmark__149_4269452855"/>
      <w:bookmarkEnd w:id="9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0" w:name="__Fieldmark__150_4269452855"/>
      <w:bookmarkStart w:id="101" w:name="__Fieldmark__150_4269452855"/>
      <w:bookmarkEnd w:id="10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2" w:name="__Fieldmark__151_4269452855"/>
      <w:bookmarkStart w:id="103" w:name="__Fieldmark__151_4269452855"/>
      <w:bookmarkEnd w:id="10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4" w:name="__Fieldmark__152_4269452855"/>
      <w:bookmarkStart w:id="105" w:name="__Fieldmark__152_4269452855"/>
      <w:bookmarkEnd w:id="10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Vgr A</w:t>
        <w:tab/>
      </w:r>
      <w:r>
        <w:fldChar w:fldCharType="begin">
          <w:ffData>
            <w:name w:val="Kryss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6" w:name="__Fieldmark__153_4269452855"/>
      <w:bookmarkStart w:id="107" w:name="__Fieldmark__153_4269452855"/>
      <w:bookmarkEnd w:id="10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Vgr B</w:t>
        <w:tab/>
      </w:r>
      <w:r>
        <w:fldChar w:fldCharType="begin">
          <w:ffData>
            <w:name w:val="Kryss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8" w:name="__Fieldmark__154_4269452855"/>
      <w:bookmarkStart w:id="109" w:name="__Fieldmark__154_4269452855"/>
      <w:bookmarkEnd w:id="10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Vgr C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10" w:name="__Fieldmark__155_4269452855"/>
      <w:bookmarkStart w:id="111" w:name="__Fieldmark__155_4269452855"/>
      <w:bookmarkEnd w:id="1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ed krans</w:t>
        <w:tab/>
      </w:r>
      <w:r>
        <w:fldChar w:fldCharType="begin">
          <w:ffData>
            <w:name w:val="Kryss1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12" w:name="__Fieldmark__156_4269452855"/>
      <w:bookmarkStart w:id="113" w:name="__Fieldmark__156_4269452855"/>
      <w:bookmarkEnd w:id="1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ed emaljerad kran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14" w:name="__Fieldmark__157_4269452855"/>
      <w:bookmarkStart w:id="115" w:name="__Fieldmark__157_4269452855"/>
      <w:bookmarkEnd w:id="1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16" w:name="__Fieldmark__158_4269452855"/>
      <w:bookmarkStart w:id="117" w:name="__Fieldmark__158_4269452855"/>
      <w:bookmarkEnd w:id="1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18" w:name="__Fieldmark__159_4269452855"/>
      <w:bookmarkStart w:id="119" w:name="__Fieldmark__159_4269452855"/>
      <w:bookmarkEnd w:id="11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0" w:name="__Fieldmark__160_4269452855"/>
      <w:bookmarkStart w:id="121" w:name="__Fieldmark__160_4269452855"/>
      <w:bookmarkEnd w:id="12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2" w:name="__Fieldmark__161_4269452855"/>
      <w:bookmarkStart w:id="123" w:name="__Fieldmark__161_4269452855"/>
      <w:bookmarkEnd w:id="12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4" w:name="__Fieldmark__162_4269452855"/>
      <w:bookmarkStart w:id="125" w:name="__Fieldmark__162_4269452855"/>
      <w:bookmarkEnd w:id="12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11"/>
        <w:gridCol w:w="912"/>
        <w:gridCol w:w="912"/>
      </w:tblGrid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sion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llämpning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PRECISIONSSKYTTEMÄRK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6" w:name="__Fieldmark__175_4269452855"/>
      <w:bookmarkStart w:id="127" w:name="__Fieldmark__175_4269452855"/>
      <w:bookmarkEnd w:id="12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1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8" w:name="__Fieldmark__176_4269452855"/>
      <w:bookmarkStart w:id="129" w:name="__Fieldmark__176_4269452855"/>
      <w:bookmarkEnd w:id="12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30" w:name="__Fieldmark__177_4269452855"/>
      <w:bookmarkStart w:id="131" w:name="__Fieldmark__177_4269452855"/>
      <w:bookmarkEnd w:id="13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32" w:name="__Fieldmark__178_4269452855"/>
      <w:bookmarkStart w:id="133" w:name="__Fieldmark__178_4269452855"/>
      <w:bookmarkEnd w:id="13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Vgr A</w:t>
        <w:tab/>
      </w:r>
      <w:r>
        <w:fldChar w:fldCharType="begin">
          <w:ffData>
            <w:name w:val="Kryss1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34" w:name="__Fieldmark__179_4269452855"/>
      <w:bookmarkStart w:id="135" w:name="__Fieldmark__179_4269452855"/>
      <w:bookmarkEnd w:id="13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Vgr B</w:t>
        <w:tab/>
      </w:r>
      <w:r>
        <w:fldChar w:fldCharType="begin">
          <w:ffData>
            <w:name w:val="Kryss1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36" w:name="__Fieldmark__180_4269452855"/>
      <w:bookmarkStart w:id="137" w:name="__Fieldmark__180_4269452855"/>
      <w:bookmarkEnd w:id="13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Vgr C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38" w:name="__Fieldmark__181_4269452855"/>
      <w:bookmarkStart w:id="139" w:name="__Fieldmark__181_4269452855"/>
      <w:bookmarkEnd w:id="13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0" w:name="__Fieldmark__182_4269452855"/>
      <w:bookmarkStart w:id="141" w:name="__Fieldmark__182_4269452855"/>
      <w:bookmarkEnd w:id="14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2" w:name="__Fieldmark__183_4269452855"/>
      <w:bookmarkStart w:id="143" w:name="__Fieldmark__183_4269452855"/>
      <w:bookmarkEnd w:id="14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4" w:name="__Fieldmark__184_4269452855"/>
      <w:bookmarkStart w:id="145" w:name="__Fieldmark__184_4269452855"/>
      <w:bookmarkEnd w:id="14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6" w:name="__Fieldmark__185_4269452855"/>
      <w:bookmarkStart w:id="147" w:name="__Fieldmark__185_4269452855"/>
      <w:bookmarkEnd w:id="14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8" w:name="__Fieldmark__186_4269452855"/>
      <w:bookmarkStart w:id="149" w:name="__Fieldmark__186_4269452855"/>
      <w:bookmarkEnd w:id="14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64"/>
        <w:gridCol w:w="964"/>
        <w:gridCol w:w="965"/>
      </w:tblGrid>
      <w:tr>
        <w:trPr>
          <w:trHeight w:val="28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än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MÄSTARMÄRK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50" w:name="__Fieldmark__199_4269452855"/>
      <w:bookmarkStart w:id="151" w:name="__Fieldmark__199_4269452855"/>
      <w:bookmarkEnd w:id="15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52" w:name="__Fieldmark__200_4269452855"/>
      <w:bookmarkStart w:id="153" w:name="__Fieldmark__200_4269452855"/>
      <w:bookmarkEnd w:id="15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54" w:name="__Fieldmark__201_4269452855"/>
      <w:bookmarkStart w:id="155" w:name="__Fieldmark__201_4269452855"/>
      <w:bookmarkEnd w:id="15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56" w:name="__Fieldmark__202_4269452855"/>
      <w:bookmarkStart w:id="157" w:name="__Fieldmark__202_4269452855"/>
      <w:bookmarkEnd w:id="15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58" w:name="__Fieldmark__203_4269452855"/>
      <w:bookmarkStart w:id="159" w:name="__Fieldmark__203_4269452855"/>
      <w:bookmarkEnd w:id="15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0" w:name="__Fieldmark__204_4269452855"/>
      <w:bookmarkStart w:id="161" w:name="__Fieldmark__204_4269452855"/>
      <w:bookmarkEnd w:id="16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2" w:name="__Fieldmark__205_4269452855"/>
      <w:bookmarkStart w:id="163" w:name="__Fieldmark__205_4269452855"/>
      <w:bookmarkEnd w:id="16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4" w:name="__Fieldmark__206_4269452855"/>
      <w:bookmarkStart w:id="165" w:name="__Fieldmark__206_4269452855"/>
      <w:bookmarkEnd w:id="16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6" w:name="__Fieldmark__207_4269452855"/>
      <w:bookmarkStart w:id="167" w:name="__Fieldmark__207_4269452855"/>
      <w:bookmarkEnd w:id="16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8" w:name="__Fieldmark__208_4269452855"/>
      <w:bookmarkStart w:id="169" w:name="__Fieldmark__208_4269452855"/>
      <w:bookmarkEnd w:id="16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4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70" w:name="__Fieldmark__209_4269452855"/>
      <w:bookmarkStart w:id="171" w:name="__Fieldmark__209_4269452855"/>
      <w:bookmarkEnd w:id="17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5 å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71"/>
        <w:gridCol w:w="470"/>
        <w:gridCol w:w="472"/>
        <w:gridCol w:w="471"/>
        <w:gridCol w:w="464"/>
      </w:tblGrid>
      <w:tr>
        <w:trPr>
          <w:trHeight w:val="284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a Rikstävlingen poäng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vapengrupp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 Precisionsskjutning exter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c Standardmedalj i precisionsskjutning den </w:t>
            </w: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a Precisio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a Tillämpnin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b Standardpistol serier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c Snabbskjutnings-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er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 Standardmedalj i fältskjutning den </w:t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SPRINGSKYTTEMÄRK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72" w:name="__Fieldmark__249_4269452855"/>
      <w:bookmarkStart w:id="173" w:name="__Fieldmark__249_4269452855"/>
      <w:bookmarkEnd w:id="17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74" w:name="__Fieldmark__250_4269452855"/>
      <w:bookmarkStart w:id="175" w:name="__Fieldmark__250_4269452855"/>
      <w:bookmarkEnd w:id="17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76" w:name="__Fieldmark__251_4269452855"/>
      <w:bookmarkStart w:id="177" w:name="__Fieldmark__251_4269452855"/>
      <w:bookmarkEnd w:id="17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78" w:name="__Fieldmark__252_4269452855"/>
      <w:bookmarkStart w:id="179" w:name="__Fieldmark__252_4269452855"/>
      <w:bookmarkEnd w:id="17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80" w:name="__Fieldmark__253_4269452855"/>
      <w:bookmarkStart w:id="181" w:name="__Fieldmark__253_4269452855"/>
      <w:bookmarkEnd w:id="18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82" w:name="__Fieldmark__254_4269452855"/>
      <w:bookmarkStart w:id="183" w:name="__Fieldmark__254_4269452855"/>
      <w:bookmarkEnd w:id="18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2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84" w:name="__Fieldmark__255_4269452855"/>
      <w:bookmarkStart w:id="185" w:name="__Fieldmark__255_4269452855"/>
      <w:bookmarkEnd w:id="18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ed emalj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7"/>
      </w:tblGrid>
      <w:tr>
        <w:trPr>
          <w:trHeight w:val="28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äng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trollerat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ELITMÄRK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86" w:name="__Fieldmark__258_4269452855"/>
      <w:bookmarkStart w:id="187" w:name="__Fieldmark__258_4269452855"/>
      <w:bookmarkEnd w:id="18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88" w:name="__Fieldmark__259_4269452855"/>
      <w:bookmarkStart w:id="189" w:name="__Fieldmark__259_4269452855"/>
      <w:bookmarkEnd w:id="18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90" w:name="__Fieldmark__260_4269452855"/>
      <w:bookmarkStart w:id="191" w:name="__Fieldmark__260_4269452855"/>
      <w:bookmarkEnd w:id="19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92" w:name="__Fieldmark__261_4269452855"/>
      <w:bookmarkStart w:id="193" w:name="__Fieldmark__261_4269452855"/>
      <w:bookmarkEnd w:id="19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94" w:name="__Fieldmark__262_4269452855"/>
      <w:bookmarkStart w:id="195" w:name="__Fieldmark__262_4269452855"/>
      <w:bookmarkEnd w:id="19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96" w:name="__Fieldmark__263_4269452855"/>
      <w:bookmarkStart w:id="197" w:name="__Fieldmark__263_4269452855"/>
      <w:bookmarkEnd w:id="19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98" w:name="__Fieldmark__264_4269452855"/>
      <w:bookmarkStart w:id="199" w:name="__Fieldmark__264_4269452855"/>
      <w:bookmarkEnd w:id="19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00" w:name="__Fieldmark__265_4269452855"/>
      <w:bookmarkStart w:id="201" w:name="__Fieldmark__265_4269452855"/>
      <w:bookmarkEnd w:id="20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02" w:name="__Fieldmark__266_4269452855"/>
      <w:bookmarkStart w:id="203" w:name="__Fieldmark__266_4269452855"/>
      <w:bookmarkEnd w:id="20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2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04" w:name="__Fieldmark__267_4269452855"/>
      <w:bookmarkStart w:id="205" w:name="__Fieldmark__267_4269452855"/>
      <w:bookmarkEnd w:id="20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ed kvist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95"/>
        <w:gridCol w:w="495"/>
        <w:gridCol w:w="495"/>
        <w:gridCol w:w="495"/>
        <w:gridCol w:w="495"/>
      </w:tblGrid>
      <w:tr>
        <w:trPr>
          <w:trHeight w:val="2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sio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abbskjutning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</w:tblGrid>
      <w:tr>
        <w:trPr>
          <w:trHeight w:val="45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ppgjord av Ove Andersson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PPLANDS VÄSBY PISTOSKYTTEKLUBB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NATIONELL HELMATCH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06" w:name="__Fieldmark__288_4269452855"/>
      <w:bookmarkStart w:id="207" w:name="__Fieldmark__288_4269452855"/>
      <w:bookmarkEnd w:id="20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08" w:name="__Fieldmark__289_4269452855"/>
      <w:bookmarkStart w:id="209" w:name="__Fieldmark__289_4269452855"/>
      <w:bookmarkEnd w:id="20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10" w:name="__Fieldmark__290_4269452855"/>
      <w:bookmarkStart w:id="211" w:name="__Fieldmark__290_4269452855"/>
      <w:bookmarkEnd w:id="2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12" w:name="__Fieldmark__291_4269452855"/>
      <w:bookmarkStart w:id="213" w:name="__Fieldmark__291_4269452855"/>
      <w:bookmarkEnd w:id="2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14" w:name="__Fieldmark__292_4269452855"/>
      <w:bookmarkStart w:id="215" w:name="__Fieldmark__292_4269452855"/>
      <w:bookmarkEnd w:id="2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16" w:name="__Fieldmark__293_4269452855"/>
      <w:bookmarkStart w:id="217" w:name="__Fieldmark__293_4269452855"/>
      <w:bookmarkEnd w:id="2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18" w:name="__Fieldmark__294_4269452855"/>
      <w:bookmarkStart w:id="219" w:name="__Fieldmark__294_4269452855"/>
      <w:bookmarkEnd w:id="21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20" w:name="__Fieldmark__295_4269452855"/>
      <w:bookmarkStart w:id="221" w:name="__Fieldmark__295_4269452855"/>
      <w:bookmarkEnd w:id="22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22" w:name="__Fieldmark__296_4269452855"/>
      <w:bookmarkStart w:id="223" w:name="__Fieldmark__296_4269452855"/>
      <w:bookmarkEnd w:id="22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7"/>
      </w:tblGrid>
      <w:tr>
        <w:trPr>
          <w:trHeight w:val="28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äng 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trollerat </w:t>
            </w: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äng </w:t>
            </w:r>
            <w:r>
              <w:fldChar w:fldCharType="begin">
                <w:ffData>
                  <w:name w:val="Text2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trollerat </w:t>
            </w:r>
            <w:r>
              <w:fldChar w:fldCharType="begin">
                <w:ffData>
                  <w:name w:val="Text23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LUFTPISTOLMÄRK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24" w:name="__Fieldmark__301_4269452855"/>
      <w:bookmarkStart w:id="225" w:name="__Fieldmark__301_4269452855"/>
      <w:bookmarkEnd w:id="22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26" w:name="__Fieldmark__302_4269452855"/>
      <w:bookmarkStart w:id="227" w:name="__Fieldmark__302_4269452855"/>
      <w:bookmarkEnd w:id="22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28" w:name="__Fieldmark__303_4269452855"/>
      <w:bookmarkStart w:id="229" w:name="__Fieldmark__303_4269452855"/>
      <w:bookmarkEnd w:id="22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30" w:name="__Fieldmark__304_4269452855"/>
      <w:bookmarkStart w:id="231" w:name="__Fieldmark__304_4269452855"/>
      <w:bookmarkEnd w:id="23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32" w:name="__Fieldmark__305_4269452855"/>
      <w:bookmarkStart w:id="233" w:name="__Fieldmark__305_4269452855"/>
      <w:bookmarkEnd w:id="23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34" w:name="__Fieldmark__306_4269452855"/>
      <w:bookmarkStart w:id="235" w:name="__Fieldmark__306_4269452855"/>
      <w:bookmarkEnd w:id="23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  <w:tab/>
      </w:r>
      <w:r>
        <w:fldChar w:fldCharType="begin">
          <w:ffData>
            <w:name w:val="Kryss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36" w:name="__Fieldmark__307_4269452855"/>
      <w:bookmarkStart w:id="237" w:name="__Fieldmark__307_4269452855"/>
      <w:bookmarkEnd w:id="23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ed kvist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38" w:name="__Fieldmark__308_4269452855"/>
      <w:bookmarkStart w:id="239" w:name="__Fieldmark__308_4269452855"/>
      <w:bookmarkEnd w:id="23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40" w:name="__Fieldmark__309_4269452855"/>
      <w:bookmarkStart w:id="241" w:name="__Fieldmark__309_4269452855"/>
      <w:bookmarkEnd w:id="24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42" w:name="__Fieldmark__310_4269452855"/>
      <w:bookmarkStart w:id="243" w:name="__Fieldmark__310_4269452855"/>
      <w:bookmarkEnd w:id="24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44" w:name="__Fieldmark__311_4269452855"/>
      <w:bookmarkStart w:id="245" w:name="__Fieldmark__311_4269452855"/>
      <w:bookmarkEnd w:id="24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Årtalsmärk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47"/>
        <w:gridCol w:w="547"/>
        <w:gridCol w:w="547"/>
        <w:gridCol w:w="547"/>
        <w:gridCol w:w="547"/>
      </w:tblGrid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äng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lerat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SKIDSKYTTEMÄRK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46" w:name="__Fieldmark__322_4269452855"/>
      <w:bookmarkStart w:id="247" w:name="__Fieldmark__322_4269452855"/>
      <w:bookmarkEnd w:id="24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48" w:name="__Fieldmark__323_4269452855"/>
      <w:bookmarkStart w:id="249" w:name="__Fieldmark__323_4269452855"/>
      <w:bookmarkEnd w:id="24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50" w:name="__Fieldmark__324_4269452855"/>
      <w:bookmarkStart w:id="251" w:name="__Fieldmark__324_4269452855"/>
      <w:bookmarkEnd w:id="25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52" w:name="__Fieldmark__325_4269452855"/>
      <w:bookmarkStart w:id="253" w:name="__Fieldmark__325_4269452855"/>
      <w:bookmarkEnd w:id="25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54" w:name="__Fieldmark__326_4269452855"/>
      <w:bookmarkStart w:id="255" w:name="__Fieldmark__326_4269452855"/>
      <w:bookmarkEnd w:id="25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56" w:name="__Fieldmark__327_4269452855"/>
      <w:bookmarkStart w:id="257" w:name="__Fieldmark__327_4269452855"/>
      <w:bookmarkEnd w:id="25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2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58" w:name="__Fieldmark__328_4269452855"/>
      <w:bookmarkStart w:id="259" w:name="__Fieldmark__328_4269452855"/>
      <w:bookmarkEnd w:id="25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ed emalj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60" w:name="__Fieldmark__329_4269452855"/>
      <w:bookmarkStart w:id="261" w:name="__Fieldmark__329_4269452855"/>
      <w:bookmarkEnd w:id="26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62" w:name="__Fieldmark__330_4269452855"/>
      <w:bookmarkStart w:id="263" w:name="__Fieldmark__330_4269452855"/>
      <w:bookmarkEnd w:id="26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64" w:name="__Fieldmark__331_4269452855"/>
      <w:bookmarkStart w:id="265" w:name="__Fieldmark__331_4269452855"/>
      <w:bookmarkEnd w:id="26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7"/>
      </w:tblGrid>
      <w:tr>
        <w:trPr>
          <w:trHeight w:val="284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äng </w:t>
            </w:r>
            <w:r>
              <w:fldChar w:fldCharType="begin">
                <w:ffData>
                  <w:name w:val="Text2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trollerat </w:t>
            </w:r>
            <w:r>
              <w:fldChar w:fldCharType="begin">
                <w:ffData>
                  <w:name w:val="Text2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FÄLTSKYTTEMÄRK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66" w:name="__Fieldmark__334_4269452855"/>
      <w:bookmarkStart w:id="267" w:name="__Fieldmark__334_4269452855"/>
      <w:bookmarkEnd w:id="26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Brons</w:t>
        <w:tab/>
      </w:r>
      <w:r>
        <w:fldChar w:fldCharType="begin">
          <w:ffData>
            <w:name w:val="Kryss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68" w:name="__Fieldmark__335_4269452855"/>
      <w:bookmarkStart w:id="269" w:name="__Fieldmark__335_4269452855"/>
      <w:bookmarkEnd w:id="26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Silver</w:t>
        <w:tab/>
      </w:r>
      <w:r>
        <w:fldChar w:fldCharType="begin">
          <w:ffData>
            <w:name w:val="Kryss3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70" w:name="__Fieldmark__336_4269452855"/>
      <w:bookmarkStart w:id="271" w:name="__Fieldmark__336_4269452855"/>
      <w:bookmarkEnd w:id="27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Gul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fldChar w:fldCharType="begin">
          <w:ffData>
            <w:name w:val="Kryss7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72" w:name="__Fieldmark__337_4269452855"/>
      <w:bookmarkStart w:id="273" w:name="__Fieldmark__337_4269452855"/>
      <w:bookmarkEnd w:id="27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år</w:t>
        <w:tab/>
      </w:r>
      <w:r>
        <w:fldChar w:fldCharType="begin">
          <w:ffData>
            <w:name w:val="Kryss8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74" w:name="__Fieldmark__338_4269452855"/>
      <w:bookmarkStart w:id="275" w:name="__Fieldmark__338_4269452855"/>
      <w:bookmarkEnd w:id="27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år</w:t>
        <w:tab/>
      </w:r>
      <w:r>
        <w:fldChar w:fldCharType="begin">
          <w:ffData>
            <w:name w:val="Kryss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76" w:name="__Fieldmark__339_4269452855"/>
      <w:bookmarkStart w:id="277" w:name="__Fieldmark__339_4269452855"/>
      <w:bookmarkEnd w:id="27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år</w:t>
        <w:tab/>
      </w:r>
      <w:r>
        <w:fldChar w:fldCharType="begin">
          <w:ffData>
            <w:name w:val="Kryss2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78" w:name="__Fieldmark__340_4269452855"/>
      <w:bookmarkStart w:id="279" w:name="__Fieldmark__340_4269452855"/>
      <w:bookmarkEnd w:id="27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Med kvist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fldChar w:fldCharType="begin">
          <w:ffData>
            <w:name w:val="Kryss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80" w:name="__Fieldmark__341_4269452855"/>
      <w:bookmarkStart w:id="281" w:name="__Fieldmark__341_4269452855"/>
      <w:bookmarkEnd w:id="28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1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5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82" w:name="__Fieldmark__342_4269452855"/>
      <w:bookmarkStart w:id="283" w:name="__Fieldmark__342_4269452855"/>
      <w:bookmarkEnd w:id="28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2 </w:t>
      </w:r>
      <w:r>
        <w:rPr>
          <w:rFonts w:eastAsia="Wingdings" w:cs="Wingdings" w:ascii="Wingdings" w:hAnsi="Wingdings"/>
          <w:sz w:val="16"/>
          <w:szCs w:val="16"/>
        </w:rPr>
        <w:t></w:t>
      </w:r>
      <w:r>
        <w:rPr>
          <w:rFonts w:cs="Arial" w:ascii="Arial" w:hAnsi="Arial"/>
          <w:sz w:val="16"/>
          <w:szCs w:val="16"/>
        </w:rPr>
        <w:tab/>
      </w:r>
      <w:r>
        <w:fldChar w:fldCharType="begin">
          <w:ffData>
            <w:name w:val="Kryss6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84" w:name="__Fieldmark__343_4269452855"/>
      <w:bookmarkStart w:id="285" w:name="__Fieldmark__343_4269452855"/>
      <w:bookmarkEnd w:id="28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3 </w:t>
      </w:r>
      <w:r>
        <w:rPr>
          <w:rFonts w:eastAsia="Wingdings" w:cs="Wingdings" w:ascii="Wingdings" w:hAnsi="Wingdings"/>
          <w:sz w:val="16"/>
          <w:szCs w:val="16"/>
        </w:rPr>
        <w:t>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669"/>
        <w:gridCol w:w="669"/>
        <w:gridCol w:w="669"/>
      </w:tblGrid>
      <w:tr>
        <w:trPr>
          <w:trHeight w:val="28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pengrupp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äff/Poäng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al stn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KJUTKORT ÅR </w:t>
      </w:r>
      <w:r>
        <w:fldChar w:fldCharType="begin">
          <w:ffData>
            <w:name w:val="Text4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2004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SIGNATUR: </w:t>
      </w:r>
      <w:r>
        <w:fldChar w:fldCharType="begin">
          <w:ffData>
            <w:name w:val="Text49"/>
            <w:enabled/>
            <w:calcOnExit w:val="0"/>
            <w:textInput>
              <w:maxLength w:val="3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KLUBB: </w:t>
      </w:r>
      <w:r>
        <w:fldChar w:fldCharType="begin">
          <w:ffData>
            <w:name w:val="Text44"/>
            <w:enabled/>
            <w:calcOnExit w:val="0"/>
            <w:textInput>
              <w:maxLength w:val="25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AMN: </w:t>
      </w:r>
      <w:r>
        <w:fldChar w:fldCharType="begin">
          <w:ffData>
            <w:name w:val="Text46"/>
            <w:enabled/>
            <w:calcOnExit w:val="0"/>
            <w:textInput>
              <w:maxLength w:val="25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ERSONNUMMER: </w:t>
      </w:r>
      <w:r>
        <w:fldChar w:fldCharType="begin">
          <w:ffData>
            <w:name w:val="Text47"/>
            <w:enabled/>
            <w:calcOnExit w:val="0"/>
            <w:textInput>
              <w:type w:val="number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19480925</w: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</w:rPr>
        <w:t xml:space="preserve"> - </w:t>
      </w:r>
      <w:r>
        <w:fldChar w:fldCharType="begin">
          <w:ffData>
            <w:name w:val="Text48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16"/>
          <w:b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6"/>
          <w:szCs w:val="16"/>
          <w:lang w:val="en-US" w:eastAsia="en-US"/>
        </w:rPr>
        <w:t>2345</w:t>
      </w:r>
      <w:r/>
      <w:r>
        <w:rPr>
          <w:sz w:val="16"/>
          <w:b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continuous"/>
      <w:pgSz w:orient="landscape" w:w="16838" w:h="11906"/>
      <w:pgMar w:left="567" w:right="567" w:gutter="0" w:header="0" w:top="851" w:footer="0" w:bottom="567"/>
      <w:cols w:num="4" w:space="284" w:equalWidth="true" w:sep="tru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8:14:00Z</dcterms:created>
  <dc:creator>Ove Andersson</dc:creator>
  <dc:description/>
  <cp:keywords/>
  <dc:language>en-US</dc:language>
  <cp:lastModifiedBy>Ove Andersson</cp:lastModifiedBy>
  <cp:lastPrinted>2004-01-09T15:02:00Z</cp:lastPrinted>
  <dcterms:modified xsi:type="dcterms:W3CDTF">2004-01-10T20:05:00Z</dcterms:modified>
  <cp:revision>16</cp:revision>
  <dc:subject/>
  <dc:title>SVENSKA SPORTSKYTTEFÖRBUNDET</dc:title>
</cp:coreProperties>
</file>