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4"/>
        <w:gridCol w:w="1260"/>
        <w:gridCol w:w="892"/>
        <w:gridCol w:w="1187"/>
        <w:gridCol w:w="6217"/>
        <w:gridCol w:w="1055"/>
        <w:gridCol w:w="1121"/>
        <w:gridCol w:w="1120"/>
        <w:gridCol w:w="1148"/>
      </w:tblGrid>
      <w:tr>
        <w:trPr/>
        <w:tc>
          <w:tcPr>
            <w:tcW w:w="17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8195" cy="58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Exempel Fältskjutning Word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93420" cy="732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g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ål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e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äf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fi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jut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ällning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ålspe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jutti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ro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ro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v må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ående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Framsvängande bortsvängande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A &lt;||||5|||&gt;    5     &lt;||||5|||&gt;</w:t>
            </w:r>
          </w:p>
          <w:p>
            <w:pPr>
              <w:pStyle w:val="Normal"/>
              <w:rPr/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 xml:space="preserve">B      5    &lt;|||5||||&gt;     5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åen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tan sth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Uppdykande försvinnande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eastAsia="Faeltskytte" w:cs="Faeltskytte" w:ascii="Faeltskytte" w:hAnsi="Faeltskytte"/>
                <w:b/>
                <w:sz w:val="20"/>
                <w:szCs w:val="20"/>
              </w:rPr>
              <w:t xml:space="preserve">      </w:t>
            </w:r>
            <w:r>
              <w:rPr>
                <w:rFonts w:cs="Courier New" w:ascii="Faeltskytte" w:hAnsi="Faeltskytte"/>
                <w:b/>
                <w:sz w:val="20"/>
                <w:szCs w:val="20"/>
              </w:rPr>
              <w:t>&lt;||||||||||12||||||||||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åen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tan sth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Uppdykande försvinnande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A &lt;|||||6||||&gt;  2 &lt;|||||6||||&gt;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B &lt;||||||||||Fast||14||||||||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 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åe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°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Fallande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A &lt;|||||7||||||&gt;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B &lt;|||||9||||||||||&gt;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C &lt;|||||13|||||||||||||||||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åen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tan sth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Rullbom (uppdykande försvinnande)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A &lt;||3|&gt;     5    &lt;||3|&gt;</w:t>
            </w:r>
          </w:p>
          <w:p>
            <w:pPr>
              <w:pStyle w:val="Normal"/>
              <w:rPr/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 xml:space="preserve">B        &lt;|||4||&gt;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åe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°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Fast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eastAsia="Faeltskytte" w:cs="Faeltskytte" w:ascii="Faeltskytte" w:hAnsi="Faeltskytte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Faeltskytte" w:hAnsi="Faeltskytte"/>
                <w:b/>
                <w:sz w:val="20"/>
                <w:szCs w:val="20"/>
              </w:rPr>
              <w:t>&lt;||||||||||||15||||||||||||||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 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åe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an sth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Uppdykande försvinnande</w:t>
            </w:r>
          </w:p>
          <w:p>
            <w:pPr>
              <w:pStyle w:val="Normal"/>
              <w:rPr/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 xml:space="preserve">A &lt;||3|&gt;   3  &lt;||3|&gt;   3  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B       &lt;||3|&gt;      &lt;||3|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tande</w:t>
              <w:br/>
              <w:t>45°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Fast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A &lt;|||||||||||13|||||||||||&gt;</w:t>
            </w:r>
          </w:p>
          <w:p>
            <w:pPr>
              <w:pStyle w:val="Normal"/>
              <w:rPr>
                <w:rFonts w:ascii="Faeltskytte" w:hAnsi="Faeltskytte" w:cs="Courier New"/>
                <w:b/>
                <w:b/>
                <w:sz w:val="20"/>
                <w:szCs w:val="20"/>
              </w:rPr>
            </w:pPr>
            <w:r>
              <w:rPr>
                <w:rFonts w:cs="Courier New" w:ascii="Faeltskytte" w:hAnsi="Faeltskytte"/>
                <w:b/>
                <w:sz w:val="20"/>
                <w:szCs w:val="20"/>
              </w:rPr>
              <w:t>B &lt;|||||||||||13|||||||||||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2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äs information på baksida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 Alla figurer skall beskjutas det är inte tillåtet att välja bort någon figur OB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eltskytt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58:00Z</dcterms:created>
  <dc:creator>Ove Andersson</dc:creator>
  <dc:description/>
  <cp:keywords/>
  <dc:language>en-US</dc:language>
  <cp:lastModifiedBy>Ove Andersson</cp:lastModifiedBy>
  <cp:lastPrinted>2005-01-21T16:15:00Z</cp:lastPrinted>
  <dcterms:modified xsi:type="dcterms:W3CDTF">2005-01-27T21:00:00Z</dcterms:modified>
  <cp:revision>18</cp:revision>
  <dc:subject/>
  <dc:title>Stn</dc:title>
</cp:coreProperties>
</file>